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２年　さんすう　「たし算と　ひき算の　ひっ算④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9895</wp:posOffset>
                </wp:positionH>
                <wp:positionV relativeFrom="paragraph">
                  <wp:posOffset>-380365</wp:posOffset>
                </wp:positionV>
                <wp:extent cx="141605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学校</w:t>
                            </w:r>
                            <w:r>
                              <w:rPr/>
                              <w:t>２年　</w:t>
                            </w:r>
                            <w:r>
                              <w:rPr/>
                              <w:t>算数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8pt;mso-wrap-distance-left:9.05pt;mso-wrap-distance-right:9.05pt;mso-wrap-distance-top:0pt;mso-wrap-distance-bottom:0pt;margin-top:-29.9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学校</w:t>
                      </w:r>
                      <w:r>
                        <w:rPr/>
                        <w:t>２年　</w:t>
                      </w:r>
                      <w:r>
                        <w:rPr/>
                        <w:t>算数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学しゅうした日：　　　月　　　日（　　　）</w:t>
      </w:r>
    </w:p>
    <w:p>
      <w:pPr>
        <w:pStyle w:val="Normal"/>
        <w:jc w:val="right"/>
        <w:rPr/>
      </w:pPr>
      <w:r>
        <w:rPr/>
        <w:t>名まえ：　　　　　　　　　　　　　</w:t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２ページの　のもんだいを，こえに　出して</w:t>
            </w:r>
          </w:p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よ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ひっ算の　つづきを　かいて、計算　し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vanish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vanish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740</wp:posOffset>
                </wp:positionH>
                <wp:positionV relativeFrom="paragraph">
                  <wp:posOffset>149225</wp:posOffset>
                </wp:positionV>
                <wp:extent cx="2520950" cy="1450340"/>
                <wp:effectExtent l="49911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1450440"/>
                        </a:xfrm>
                        <a:prstGeom prst="wedgeRoundRectCallout">
                          <a:avLst>
                            <a:gd name="adj1" fmla="val -68990"/>
                            <a:gd name="adj2" fmla="val -3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５は　一のくらい　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なので、３の　下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かき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十のくらいには，なに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かきません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6.2pt;margin-top:11.75pt;width:198.45pt;height:114.1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５は　一のくらい　です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なので、３の　下に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かきます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十のくらいには，なに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かきません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6670</wp:posOffset>
                </wp:positionH>
                <wp:positionV relativeFrom="paragraph">
                  <wp:posOffset>83820</wp:posOffset>
                </wp:positionV>
                <wp:extent cx="167259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＋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.65pt;mso-wrap-distance-left:7.1pt;mso-wrap-distance-right:7.1pt;mso-wrap-distance-top:0pt;mso-wrap-distance-bottom:0pt;margin-top:6.6pt;mso-position-vertical-relative:text;margin-left:102.1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４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３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＋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vanish/>
          <w:sz w:val="28"/>
        </w:rPr>
      </w:pPr>
      <w:r>
        <w:rPr>
          <w:rFonts w:eastAsia="HG丸ｺﾞｼｯｸM-PRO" w:cs="HG丸ｺﾞｼｯｸM-PRO" w:ascii="HG丸ｺﾞｼｯｸM-PRO" w:hAnsi="HG丸ｺﾞｼｯｸM-PRO"/>
          <w:vanish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5560</wp:posOffset>
                </wp:positionH>
                <wp:positionV relativeFrom="paragraph">
                  <wp:posOffset>-25400</wp:posOffset>
                </wp:positionV>
                <wp:extent cx="1672590" cy="20231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2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＋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59.3pt;mso-wrap-distance-left:7.1pt;mso-wrap-distance-right:7.1pt;mso-wrap-distance-top:0pt;mso-wrap-distance-bottom:0pt;margin-top:-2pt;mso-position-vertical-relative:text;margin-left:102.8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＋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9070</wp:posOffset>
                </wp:positionH>
                <wp:positionV relativeFrom="paragraph">
                  <wp:posOffset>219710</wp:posOffset>
                </wp:positionV>
                <wp:extent cx="2520950" cy="1090295"/>
                <wp:effectExtent l="51308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080" cy="1090440"/>
                        </a:xfrm>
                        <a:prstGeom prst="wedgeRoundRectCallout">
                          <a:avLst>
                            <a:gd name="adj1" fmla="val -69347"/>
                            <a:gd name="adj2" fmla="val -3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２７をたすので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十のくらいには　２　を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一のくらいには　７　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かきま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1pt;margin-top:17.3pt;width:198.45pt;height:85.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２７をたすので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十のくらいには　２　を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一のくらいには　７　を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かきま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２ページの　，１３０ページの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を</w:t>
            </w:r>
          </w:p>
          <w:p>
            <w:pPr>
              <w:pStyle w:val="Normal"/>
              <w:spacing w:lineRule="exact" w:line="600"/>
              <w:ind w:firstLine="28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今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8"/>
        </w:rPr>
        <w:t>の　学しゅうの　かんそうを　かきましょう。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68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325E2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27:00Z</dcterms:created>
  <dc:creator>ichikawa2017</dc:creator>
  <dc:description/>
  <cp:keywords/>
  <dc:language>en-US</dc:language>
  <cp:lastModifiedBy>20126438</cp:lastModifiedBy>
  <cp:lastPrinted>2020-04-07T08:01:00Z</cp:lastPrinted>
  <dcterms:modified xsi:type="dcterms:W3CDTF">2020-05-14T05:50:00Z</dcterms:modified>
  <cp:revision>4</cp:revision>
  <dc:subject/>
  <dc:title/>
</cp:coreProperties>
</file>